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Nr. ________/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CRISOARE DE ÎNAINT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a urmare a anunţului de participare simplificat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ocumentele care însoţesc ofer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user</cp:lastModifiedBy>
  <dcterms:modified xsi:type="dcterms:W3CDTF">2017-04-06T09:03:00Z</dcterms:modified>
  <cp:revision>7</cp:revision>
  <dc:subject/>
  <dc:title/>
</cp:coreProperties>
</file>